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README file for EPSON Stylus(R) High Quality ESC/P 2 printer driver</w:t>
      </w:r>
    </w:p>
    <w:p>
      <w:pPr>
        <w:pStyle w:val="Normal"/>
        <w:jc w:val="center"/>
        <w:rPr>
          <w:rFonts w:ascii="Times New Roman" w:hAnsi="Times New Roman" w:eastAsia="Times New Roman" w:cs="Times New Roman"/>
        </w:rPr>
      </w:pPr>
      <w:r>
        <w:rPr>
          <w:rFonts w:eastAsia="Times New Roman" w:cs="Times New Roman" w:ascii="Times New Roman" w:hAnsi="Times New Roman"/>
        </w:rPr>
        <w:t>for Microsoft(R) Windows(R) 95 / 98 / Me</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ank you for purchasing an Epson printer. This document contains notes regarding your new prin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tents]</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1. Introduction</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2. Important legal information</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3. Install notes</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4. Q &amp; A regarding printing</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5. Application notes</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6. Using EPSON Status Monitor 3</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t>1. Introduction</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Before calling technical support, be sure to read this README file, which includes solutions to printer driver and application-specific probl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 Important legal information</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Software called the EPSON Stylus High Quality ESC/P 2 driver for Windows 95 / 98 / Millennium Edition (the "Software") is provided "AS IS." NO IMPLIED WARRANTIES OF MERCHANT ABILITY AND/OR FITNESS FOR A PARTICULAR PURPOSE ARE GIVEN.</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The Software may be copied and distributed without charge only to users of EPSON brand printers. All files on the disk must be copied without modification, including all proprietary marks and notices. All components of the Software must be distributed together. The Software may not be distributed for profit.</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Copyright (c) 2001 SEIKO EPSON Corpor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 Install notes</w:t>
      </w:r>
    </w:p>
    <w:p>
      <w:pPr>
        <w:pStyle w:val="Normal"/>
        <w:tabs>
          <w:tab w:val="clear" w:pos="720"/>
          <w:tab w:val="left" w:pos="5760" w:leader="none"/>
        </w:tabs>
        <w:ind w:left="450" w:hanging="0"/>
        <w:rPr>
          <w:rFonts w:ascii="Times New Roman" w:hAnsi="Times New Roman" w:eastAsia="Times New Roman" w:cs="Times New Roman"/>
        </w:rPr>
      </w:pPr>
      <w:r>
        <w:rPr>
          <w:rFonts w:eastAsia="Times New Roman" w:cs="Times New Roman" w:ascii="Times New Roman" w:hAnsi="Times New Roman"/>
        </w:rPr>
        <w:t>When you're reinstalling the printer driver after deleting it, installing a printer driver for a second port, or installing the driver using plug and play, make sure to do the following</w:t>
      </w:r>
    </w:p>
    <w:p>
      <w:pPr>
        <w:pStyle w:val="Normal"/>
        <w:numPr>
          <w:ilvl w:val="0"/>
          <w:numId w:val="1"/>
        </w:numPr>
        <w:tabs>
          <w:tab w:val="clear" w:pos="720"/>
          <w:tab w:val="left" w:pos="0" w:leader="none"/>
          <w:tab w:val="left" w:pos="5760" w:leader="none"/>
        </w:tabs>
        <w:ind w:left="630" w:hanging="180"/>
        <w:rPr>
          <w:rFonts w:ascii="Times New Roman" w:hAnsi="Times New Roman" w:eastAsia="Times New Roman" w:cs="Times New Roman"/>
        </w:rPr>
      </w:pPr>
      <w:r>
        <w:rPr>
          <w:rFonts w:eastAsia="Times New Roman" w:cs="Times New Roman" w:ascii="Times New Roman" w:hAnsi="Times New Roman"/>
        </w:rPr>
        <w:t>check that all print jobs have finished printing before you begin installation</w:t>
      </w:r>
    </w:p>
    <w:p>
      <w:pPr>
        <w:pStyle w:val="Normal"/>
        <w:numPr>
          <w:ilvl w:val="0"/>
          <w:numId w:val="1"/>
        </w:numPr>
        <w:tabs>
          <w:tab w:val="clear" w:pos="720"/>
          <w:tab w:val="left" w:pos="0" w:leader="none"/>
          <w:tab w:val="left" w:pos="5760" w:leader="none"/>
        </w:tabs>
        <w:ind w:left="630" w:hanging="180"/>
        <w:rPr>
          <w:rFonts w:ascii="Times New Roman" w:hAnsi="Times New Roman" w:eastAsia="Times New Roman" w:cs="Times New Roman"/>
        </w:rPr>
      </w:pPr>
      <w:r>
        <w:rPr>
          <w:rFonts w:eastAsia="Times New Roman" w:cs="Times New Roman" w:ascii="Times New Roman" w:hAnsi="Times New Roman"/>
        </w:rPr>
        <w:t>close all applications</w:t>
      </w:r>
    </w:p>
    <w:p>
      <w:pPr>
        <w:pStyle w:val="Normal"/>
        <w:numPr>
          <w:ilvl w:val="0"/>
          <w:numId w:val="1"/>
        </w:numPr>
        <w:tabs>
          <w:tab w:val="clear" w:pos="720"/>
          <w:tab w:val="left" w:pos="0" w:leader="none"/>
          <w:tab w:val="left" w:pos="5760" w:leader="none"/>
        </w:tabs>
        <w:ind w:left="630" w:hanging="180"/>
        <w:rPr>
          <w:rFonts w:ascii="Times New Roman" w:hAnsi="Times New Roman" w:eastAsia="Times New Roman" w:cs="Times New Roman"/>
        </w:rPr>
      </w:pPr>
      <w:r>
        <w:rPr>
          <w:rFonts w:eastAsia="Times New Roman" w:cs="Times New Roman" w:ascii="Times New Roman" w:hAnsi="Times New Roman"/>
        </w:rPr>
        <w:t>select "Replace existing driver" if prompted by the installation program.</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4. Q &amp; A regarding prin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Q: I can't seem to print correctly using the "Proportional Printing" or "Print Layout" options. Why?</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 Try setting print properties from the application's Print dialog box before printing; or setting print properties from control panel, then restart your application.</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ab/>
        <w:t>For example, to print from Microsoft Word 7.0 or Word 97 do the following:</w:t>
      </w:r>
    </w:p>
    <w:p>
      <w:pPr>
        <w:pStyle w:val="Normal"/>
        <w:tabs>
          <w:tab w:val="clear" w:pos="720"/>
          <w:tab w:val="left" w:pos="270" w:leader="none"/>
        </w:tabs>
        <w:ind w:left="1080" w:hanging="630"/>
        <w:rPr>
          <w:rFonts w:ascii="Times New Roman" w:hAnsi="Times New Roman" w:eastAsia="Times New Roman" w:cs="Times New Roman"/>
        </w:rPr>
      </w:pPr>
      <w:r>
        <w:rPr>
          <w:rFonts w:eastAsia="Times New Roman" w:cs="Times New Roman" w:ascii="Times New Roman" w:hAnsi="Times New Roman"/>
        </w:rPr>
        <w:t>1) From the File menu, select Print.</w:t>
      </w:r>
    </w:p>
    <w:p>
      <w:pPr>
        <w:pStyle w:val="Normal"/>
        <w:tabs>
          <w:tab w:val="clear" w:pos="720"/>
          <w:tab w:val="left" w:pos="270" w:leader="none"/>
        </w:tabs>
        <w:ind w:left="1080" w:hanging="630"/>
        <w:rPr>
          <w:rFonts w:ascii="Times New Roman" w:hAnsi="Times New Roman" w:eastAsia="Times New Roman" w:cs="Times New Roman"/>
        </w:rPr>
      </w:pPr>
      <w:r>
        <w:rPr>
          <w:rFonts w:eastAsia="Times New Roman" w:cs="Times New Roman" w:ascii="Times New Roman" w:hAnsi="Times New Roman"/>
        </w:rPr>
        <w:t>2) Click Properties.</w:t>
      </w:r>
    </w:p>
    <w:p>
      <w:pPr>
        <w:pStyle w:val="Normal"/>
        <w:tabs>
          <w:tab w:val="clear" w:pos="720"/>
          <w:tab w:val="left" w:pos="270" w:leader="none"/>
        </w:tabs>
        <w:ind w:left="1080" w:hanging="630"/>
        <w:rPr>
          <w:rFonts w:ascii="Times New Roman" w:hAnsi="Times New Roman" w:eastAsia="Times New Roman" w:cs="Times New Roman"/>
        </w:rPr>
      </w:pPr>
      <w:r>
        <w:rPr>
          <w:rFonts w:eastAsia="Times New Roman" w:cs="Times New Roman" w:ascii="Times New Roman" w:hAnsi="Times New Roman"/>
        </w:rPr>
        <w:t>3) Select the Paper menu.</w:t>
      </w:r>
    </w:p>
    <w:p>
      <w:pPr>
        <w:pStyle w:val="Normal"/>
        <w:tabs>
          <w:tab w:val="clear" w:pos="720"/>
          <w:tab w:val="left" w:pos="270" w:leader="none"/>
        </w:tabs>
        <w:ind w:left="1080" w:hanging="630"/>
        <w:rPr>
          <w:rFonts w:ascii="Times New Roman" w:hAnsi="Times New Roman" w:eastAsia="Times New Roman" w:cs="Times New Roman"/>
        </w:rPr>
      </w:pPr>
      <w:r>
        <w:rPr>
          <w:rFonts w:eastAsia="Times New Roman" w:cs="Times New Roman" w:ascii="Times New Roman" w:hAnsi="Times New Roman"/>
        </w:rPr>
        <w:t>4) Set the desired paper size.</w:t>
      </w:r>
    </w:p>
    <w:p>
      <w:pPr>
        <w:pStyle w:val="Normal"/>
        <w:tabs>
          <w:tab w:val="clear" w:pos="720"/>
          <w:tab w:val="left" w:pos="270" w:leader="none"/>
        </w:tabs>
        <w:ind w:left="1080" w:hanging="630"/>
        <w:rPr>
          <w:rFonts w:ascii="Times New Roman" w:hAnsi="Times New Roman" w:eastAsia="Times New Roman" w:cs="Times New Roman"/>
        </w:rPr>
      </w:pPr>
      <w:r>
        <w:rPr>
          <w:rFonts w:eastAsia="Times New Roman" w:cs="Times New Roman" w:ascii="Times New Roman" w:hAnsi="Times New Roman"/>
        </w:rPr>
        <w:t>5) Select the Layout menu.</w:t>
      </w:r>
    </w:p>
    <w:p>
      <w:pPr>
        <w:pStyle w:val="Normal"/>
        <w:tabs>
          <w:tab w:val="clear" w:pos="720"/>
          <w:tab w:val="left" w:pos="270" w:leader="none"/>
        </w:tabs>
        <w:ind w:left="630" w:hanging="180"/>
        <w:rPr>
          <w:rFonts w:ascii="Times New Roman" w:hAnsi="Times New Roman" w:eastAsia="Times New Roman" w:cs="Times New Roman"/>
        </w:rPr>
      </w:pPr>
      <w:r>
        <w:rPr>
          <w:rFonts w:eastAsia="Times New Roman" w:cs="Times New Roman" w:ascii="Times New Roman" w:hAnsi="Times New Roman"/>
        </w:rPr>
        <w:t>6) For Proportional Printing, select Fit to Page, then select the desired paper size. After clicking OK, the Properties dialog box closes and the Print dialog box displays again.</w:t>
      </w:r>
    </w:p>
    <w:p>
      <w:pPr>
        <w:pStyle w:val="Normal"/>
        <w:tabs>
          <w:tab w:val="clear" w:pos="720"/>
          <w:tab w:val="left" w:pos="270" w:leader="none"/>
        </w:tabs>
        <w:ind w:left="1080" w:hanging="630"/>
        <w:rPr>
          <w:rFonts w:ascii="Times New Roman" w:hAnsi="Times New Roman" w:eastAsia="Times New Roman" w:cs="Times New Roman"/>
        </w:rPr>
      </w:pPr>
      <w:r>
        <w:rPr>
          <w:rFonts w:eastAsia="Times New Roman" w:cs="Times New Roman" w:ascii="Times New Roman" w:hAnsi="Times New Roman"/>
        </w:rPr>
        <w:t>7) Make any other selections in the Print dialog box, and click O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Q:</w:t>
        <w:tab/>
        <w:t>I want to print a document using Proportional Printing but I am using more than one page size in the document. What should I do?</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A:</w:t>
        <w:tab/>
        <w:t>You can either divide the document into sections, each of which uses a single page size, or do the following:</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1) Select File / Print / Properties or Setup</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2) Select the Paper menu.</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 xml:space="preserve">3) Select the paper size that corresponds to the largest paper size used in your document. </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4) Select the Layout menu.</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5) Select "Fit to Page", then select the paper size which you have loaded in the printer.</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6) Select "Custom". All pages in your document are scaled to the largest p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Q:</w:t>
        <w:tab/>
        <w:t>After I changed print settings, the print output is not what I expected. Paragraph positioning is off, and text or graphics are missing. Why?</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A:</w:t>
        <w:tab/>
        <w:t>This problem can occur when settings for Print Quality, Proportional Printing or Print Layout have changed since the document was created. Try adjusting margins and font sizes. If your application has a print preview feature, use it before prin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Q: When I print multiple copies of a document using the Print Layout feature, the same page prints twice. What do I do?</w:t>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A:</w:t>
        <w:tab/>
        <w:t>Make sure the copy count on the application's print menu to 1, and set the copy count on the printer driver's Paper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Q:</w:t>
        <w:tab/>
        <w:t>Thin lines don't print, or the print quality is poor. How can I correct them?</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A:</w:t>
        <w:tab/>
        <w:t>Use the Head Cleaning utility located on the Utility menu to verify that all the nozzles on the print head are firing. If this does not correct the problem, increase the thickness of the lines and try printing a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 w:leader="none"/>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Q:</w:t>
        <w:tab/>
        <w:t>When I change the printer's name, the color of the print output changes slightly. Also, I get different results when I change printers.</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A:</w:t>
        <w:tab/>
        <w:t>Use the Printer and Option Information utility located on the Utility menu. (You should not need to do this if the printer's bi-directional communication is working.) Click on Settings Sheet and enter the numbers that print information in the Printer ID area. If "Settings Sheet" is grayed out, Epson Status Monitor 2 is running and the system enters the information automat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Q:</w:t>
        <w:tab/>
        <w:t>When I install an EPSON Stylus High Quality ESC/P 2 printer driver and the Microsoft Windows Printing System at the same time, both printers stop working correctly.</w:t>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A:</w:t>
        <w:tab/>
        <w:t>For the printer you aren't going to be using, on the Details menu, set the "Print to the following port" to "FILE:" and try printing a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Q: Upon changing the Paper Source, the Paper Size can not be set properly.</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 Please open the printer driver from the control panel and change the settings. Then restart your application.</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For example, to select "Roll Paper", carry out the following steps:</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1) Double click on the Printer Icon in the Control Panel folder.</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2) Right click on the desired printer, and select "Properties".</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3) Select the Paper menu.</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4) Select "Roll Paper" from the Paper Source list.</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5) Click on "OK". This will close the printer driver window.</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6) Restart the application you wish to use.</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The following method can be used so that it is not necessary to always change the settings in the control panel:</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1) Re-Install the same printer as the one you wish to use. This will create a "(Copy - 2)" of the printer driver.</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2) Set the Paper Source on the first driver to "Cut Sheet". (Using the method above)</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3) Set the Paper Source on the (Copy - 2) driver to "Roll Sheet".</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4) From the application select the printer driver which has the Paper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5. Application note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Micrografx Designer 4.0</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Imported grayscale images may be printed in black due to a bug in Designer. For correct output, set the color setting to Col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Adobe Illustrator 4.0</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Setting the Print Quality to "Fine - 720dpi" or "Superfine - 1440dpi" sometimes causes parts of images or graphics to not print correctly. If this is the case, set the Print Quality to "Normal - 360dpi", or use "Fine - 720dpi" with Finest Detail set to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Windows Help</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e bitmap images contained in a help file may print incorrectly. Set the Print Quality to "Normal - 360dpi" or,  use "Fine - 720dpi" but turn Finest Detail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Microsoft Word 7.0</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in colored lines are sometimes printed in black and white.  This problem does not occur in Microsoft Word 9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Lotus Ami Pro 3.0</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When you compress an image vertically, the location of the print output no longer matches the location shown on the scree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For displays with less than 256 colors, the color of the object on the screen and in the print output can be slightly differ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Lotus WordPro96</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When printing seems slow, try temporarily closing down WordPro96 - or - displaying the EPSON Spool Manager. This will allot more processing time to the print jo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Lotus Freelance96</w:t>
      </w:r>
    </w:p>
    <w:p>
      <w:pPr>
        <w:pStyle w:val="Normal"/>
        <w:tabs>
          <w:tab w:val="clear" w:pos="720"/>
          <w:tab w:val="left" w:pos="270" w:leader="none"/>
          <w:tab w:val="left" w:pos="360" w:leader="none"/>
          <w:tab w:val="left" w:pos="1080" w:leader="none"/>
          <w:tab w:val="left" w:pos="1260" w:leader="none"/>
        </w:tabs>
        <w:ind w:left="360" w:hanging="0"/>
        <w:rPr>
          <w:rFonts w:ascii="Times New Roman" w:hAnsi="Times New Roman" w:eastAsia="Times New Roman" w:cs="Times New Roman"/>
        </w:rPr>
      </w:pPr>
      <w:r>
        <w:rPr>
          <w:rFonts w:eastAsia="Times New Roman" w:cs="Times New Roman" w:ascii="Times New Roman" w:hAnsi="Times New Roman"/>
        </w:rPr>
        <w:t>For displays with less than 256 colors, the color of the object on the screen and in the print output can be slightly differen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6. Using EPSON Status Monitor 3</w:t>
      </w:r>
    </w:p>
    <w:p>
      <w:pPr>
        <w:pStyle w:val="Normal"/>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6-1. Notes for using EPSON Status Monitor 2 and EPSON Status Monitor 3 together.</w:t>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PSON Status Monitor 3 turns on monitoring of the following types of connections, even if these  settings are disabled by EPSON Status Monitor 2.</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local printers</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LPR printers</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NetWare printers</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Windows shared printers</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These settings should work most in cases.</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you install EPSON Status Monitor 2 and change the monitoring settings, it will also change EPSON Status Monitor 3's settings. This can cause problems printing and monitoring.</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If a particular communication protocol is not installed, the  monitor settings will not be enabled.</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o setup EPSON Status Monitor 3, please re-install your printer driver. </w:t>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6-2. If a Windows shared printer cannot be monitored, check that the following settings have been made:</w:t>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Make sure that the printer driver is installed on the computer that is  hosting the Windows shared printer, that it is set to be shared, and "Allow monitoring of shared printers" is selected in the "Monitoring Preferences" of the printer driver.</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Windows Me/98/95 only) Open the "Network" icon in the control panel on the computer that is sharing the printer, and check that File and Printer Sharing for Microsoft Networks component is installed.</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Windows Me/98/95 only) As above, check that IPX/SPX-compatible Protocol is NOT installed on either the client or server computer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or the latest information regarding your EPSON printers, visit the EPSON Web Site at http://www.epson.com. Go to the Epson Connection page and select FAQs, Inkjet Print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crosoft is a registered trademark and Windows is a trademark of Microsoft Corporation in United States and other countries.</w:t>
      </w:r>
    </w:p>
    <w:p>
      <w:pPr>
        <w:pStyle w:val="Normal"/>
        <w:rPr>
          <w:rFonts w:ascii="Times New Roman" w:hAnsi="Times New Roman" w:eastAsia="Times New Roman" w:cs="Times New Roman"/>
        </w:rPr>
      </w:pPr>
      <w:r>
        <w:rPr>
          <w:rFonts w:eastAsia="Times New Roman" w:cs="Times New Roman" w:ascii="Times New Roman" w:hAnsi="Times New Roman"/>
        </w:rPr>
        <w:t>Product and Company names listed in this document are all registered trademarks of said Company.</w:t>
      </w:r>
    </w:p>
    <w:sectPr>
      <w:type w:val="nextPage"/>
      <w:pgSz w:w="12240" w:h="15840"/>
      <w:pgMar w:left="1701" w:right="1701" w:gutter="0" w:header="0" w:top="1985"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9:16:00Z</dcterms:created>
  <dc:creator/>
  <dc:description/>
  <dc:language>en-US</dc:language>
  <cp:lastModifiedBy>Hajime Nishizawa</cp:lastModifiedBy>
  <dcterms:modified xsi:type="dcterms:W3CDTF">2001-02-23T05:37:00Z</dcterms:modified>
  <cp:revision>8</cp:revision>
  <dc:subject/>
  <dc:title/>
</cp:coreProperties>
</file>