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README file for EPSON Stylus(R) High Quality ESC/P 2 printer driver</w:t>
      </w:r>
    </w:p>
    <w:p>
      <w:pPr>
        <w:pStyle w:val="Normal"/>
        <w:jc w:val="center"/>
        <w:rPr/>
      </w:pPr>
      <w:r>
        <w:rPr>
          <w:rFonts w:eastAsia="Times New Roman" w:cs="Times New Roman" w:ascii="Times New Roman" w:hAnsi="Times New Roman"/>
        </w:rPr>
        <w:t>for Microsoft(R) Windows(R) 98 / Me</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 you for purchasing an Epson printer. This document contains notes regarding your new prin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ent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1. Introduc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2. Important legal informa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3. Install note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4. Q &amp; A regarding printing</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5. Application note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6. Using EPSON Status Monitor 3</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1. Introduc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Before calling technical support, be sure to read this README file, which includes solutions to printer driver and application-specific probl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Important legal information</w:t>
      </w:r>
    </w:p>
    <w:p>
      <w:pPr>
        <w:pStyle w:val="Normal"/>
        <w:ind w:left="450" w:hanging="0"/>
        <w:rPr/>
      </w:pPr>
      <w:r>
        <w:rPr>
          <w:rFonts w:eastAsia="Times New Roman" w:cs="Times New Roman" w:ascii="Times New Roman" w:hAnsi="Times New Roman"/>
        </w:rPr>
        <w:t>Software called the EPSON Stylus High Quality ESC/P 2 driver for Windows 98 / Millennium Edition (the "Software") is provided "AS IS." NO IMPLIED WARRANTIES OF MERCHANT ABILITY AND/OR FITNESS FOR A PARTICULAR PURPOSE ARE GIVE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Copyright (c) 2002 SEIKO EPSON Corpo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Install notes</w:t>
      </w:r>
    </w:p>
    <w:p>
      <w:pPr>
        <w:pStyle w:val="Normal"/>
        <w:tabs>
          <w:tab w:val="clear" w:pos="720"/>
          <w:tab w:val="left" w:pos="5760" w:leader="none"/>
        </w:tabs>
        <w:ind w:left="450" w:hanging="0"/>
        <w:rPr>
          <w:rFonts w:ascii="Times New Roman" w:hAnsi="Times New Roman" w:eastAsia="Times New Roman" w:cs="Times New Roman"/>
        </w:rPr>
      </w:pPr>
      <w:r>
        <w:rPr>
          <w:rFonts w:eastAsia="Times New Roman" w:cs="Times New Roman" w:ascii="Times New Roman" w:hAnsi="Times New Roman"/>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check that all print jobs have finished printing before you begin installation</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close all applications</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select "Replace existing driver" if prompted by the installation progra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4. Q &amp; A regarding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 I can't seem to print correctly using the "Proportional Printing" or "Print Layout" options. Why?</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b/>
        <w:t>For example, to print from Microsoft Word 7.0 or Word 97 do the following:</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1) From the File menu, select Print.</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2) Click Properties.</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3) Select the Paper menu.</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4) Set the desired paper size.</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5) Select the Layout menu.</w:t>
      </w:r>
    </w:p>
    <w:p>
      <w:pPr>
        <w:pStyle w:val="Normal"/>
        <w:tabs>
          <w:tab w:val="clear" w:pos="720"/>
          <w:tab w:val="left" w:pos="270" w:leader="none"/>
        </w:tabs>
        <w:ind w:left="630" w:hanging="180"/>
        <w:rPr>
          <w:rFonts w:ascii="Times New Roman" w:hAnsi="Times New Roman" w:eastAsia="Times New Roman" w:cs="Times New Roman"/>
        </w:rPr>
      </w:pPr>
      <w:r>
        <w:rPr>
          <w:rFonts w:eastAsia="Times New Roman" w:cs="Times New Roman" w:ascii="Times New Roman" w:hAnsi="Times New Roman"/>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7) Make any other selections in the Print dialog box, and click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1) Select File / Print / Properties or Setup</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2) Select the Paper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4) Select the Layout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5) Select "Fit to Page", then select the paper size which you have loaded in the printer.</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6) Select "Custom". All pages in your document are scaled to the largest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 When I print multiple copies of a document using the Print Layout feature, the same page prints twice. What do I do?</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w:t>
        <w:tab/>
        <w:t>Make sure the copy count on the application's print menu to 1, and set the copy count on the printer driver's Paper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Thin lines don't print, or the print quality is poor. How can I correct them?</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Use the Head Cleaning utility located on the Utility menu to verify that all the nozzles on the print head are firing. If this does not correct the problem, increase the thickness of the lines and try printing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Q:</w:t>
        <w:tab/>
        <w:t>When I install an EPSON Stylus High Quality ESC/P 2 printer driver and the Microsoft Windows Printing System at the same time, both printers stop working correctly.</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w:t>
        <w:tab/>
        <w:t>For the printer you aren't going to be using, on the Details menu, set the "Print to the following port" to "FILE:" and try printing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 Upon changing the Paper Source, the Paper Size can not be set properly.</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 Please open the printer driver from the control panel and change the settings. Then restart your application.</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For example, to select "Roll Paper", carry out the following step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1) Double click on the Printer Icon in the Control Panel folde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2) Right click on the desired printer, and select "Propertie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3) Select the Paper menu.</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4) Select "Roll Paper" from the Paper Source list.</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5) Click on "OK". This will close the printer driver window.</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6) Restart the application you wish to use.</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The following method can be used so that it is not necessary to always change the settings in the control panel:</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1) Re-Install the same printer as the one you wish to use. This will create a "(Copy - 2)" of the printer drive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2) Set the Paper Source on the first driver to "Cut Sheet". (Using the method above)</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3) Set the Paper Source on the (Copy - 2) driver to "Roll Sheet".</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4) From the application select the printer driver which has the Paper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 Application not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Micrografx Designer 4.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mported grayscale images may be printed in black due to a bug in Designer. For correct output, set the color setting to Col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dobe Illustrator 4.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Windows Hel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bitmap images contained in a help file may print incorrectly. Set the Print Quality to "Normal - 360dpi" or,  use "Fine - 720dpi" but turn Finest Detail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Microsoft Word 7.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n colored lines are sometimes printed in black and white.  This problem does not occur in Microsoft Word 9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Ami Pro 3.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you compress an image vertically, the location of the print output no longer matches the location shown on the scre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WordPro96</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printing seems slow, try temporarily closing down WordPro96 - or - displaying the EPSON Spool Manager. This will allot more processing time to the print jo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Freelance96</w:t>
      </w:r>
    </w:p>
    <w:p>
      <w:pPr>
        <w:pStyle w:val="Normal"/>
        <w:tabs>
          <w:tab w:val="clear" w:pos="720"/>
          <w:tab w:val="left" w:pos="270" w:leader="none"/>
          <w:tab w:val="left" w:pos="360" w:leader="none"/>
          <w:tab w:val="left" w:pos="1080" w:leader="none"/>
          <w:tab w:val="left" w:pos="1260" w:leader="none"/>
        </w:tabs>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 Using EPSON Status Monitor 3</w:t>
      </w:r>
    </w:p>
    <w:p>
      <w:pPr>
        <w:pStyle w:val="Normal"/>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6-1. Notes for using EPSON Status Monitor 2 and EPSON Status Monitor 3 together.</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PSON Status Monitor 3 turns on monitoring of the following types of connections, even if these  settings are disabled by EPSON Status Monitor 2.</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local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LPR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NetWare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Windows shared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These settings should work most in case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install EPSON Status Monitor 2 and change the monitoring settings, it will also change EPSON Status Monitor 3's settings. This can cause problems printing and monitoring.</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If a particular communication protocol is not installed, the  monitor settings will not be enabled.</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setup EPSON Status Monitor 3, please re-install your printer driver. </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6-2. If a Windows shared printer cannot be monitored, check that the following settings have been made:</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Make sure that the printer driver is installed on the computer that is  hosting the Windows shared printer, that it is set to be shared, and "Allow monitoring of shared printers" is selected in the "Monitoring Preferences" of the printer driver.</w:t>
      </w:r>
    </w:p>
    <w:p>
      <w:pPr>
        <w:pStyle w:val="Normal"/>
        <w:ind w:left="360" w:hanging="0"/>
        <w:rPr/>
      </w:pPr>
      <w:r>
        <w:rPr>
          <w:rFonts w:eastAsia="Times New Roman" w:cs="Times New Roman" w:ascii="Times New Roman" w:hAnsi="Times New Roman"/>
        </w:rPr>
        <w:t>* (Windows Me/98 only) Open the "Network" icon in the control panel on the computer that is sharing the printer, and check that File and Printer Sharing for Microsoft Networks component is install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rPr>
        <w:t>* (Windows Me/98 only) As above, check that IPX/SPX-compatible Protocol is NOT installed on either the client or server computer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or the latest information regarding your EPSON printers, visit the EPSON Web Site at http://www.epson.com. Go to the Epson Connection page and select FAQs, Inkjet Print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crosoft is a registered trademark and Windows is a trademark of Microsoft Corporation in United States and other countries.</w:t>
      </w:r>
    </w:p>
    <w:p>
      <w:pPr>
        <w:pStyle w:val="Normal"/>
        <w:rPr>
          <w:rFonts w:ascii="Times New Roman" w:hAnsi="Times New Roman" w:eastAsia="Times New Roman" w:cs="Times New Roman"/>
        </w:rPr>
      </w:pPr>
      <w:r>
        <w:rPr>
          <w:rFonts w:eastAsia="Times New Roman" w:cs="Times New Roman" w:ascii="Times New Roman" w:hAnsi="Times New Roman"/>
        </w:rPr>
        <w:t>Product and Company names listed in this document are all registered trademarks of said Company.</w:t>
      </w:r>
    </w:p>
    <w:sectPr>
      <w:type w:val="nextPage"/>
      <w:pgSz w:w="12240" w:h="15840"/>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9:16:00Z</dcterms:created>
  <dc:creator/>
  <dc:description/>
  <dc:language>en-US</dc:language>
  <cp:lastModifiedBy>Hajime Nishizawa</cp:lastModifiedBy>
  <dcterms:modified xsi:type="dcterms:W3CDTF">2002-03-06T06:39:00Z</dcterms:modified>
  <cp:revision>10</cp:revision>
  <dc:subject/>
  <dc:title/>
</cp:coreProperties>
</file>