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2000/XP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2002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Not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If you are unable to close the "Add/Remove Programs" window by clicking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"Close" , click the Close [X] button at the upper right corner of the window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This problem does not effect the printer driver un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ja-JP"/>
        </w:rPr>
      </w:pPr>
      <w:r>
        <w:rPr>
          <w:rFonts w:eastAsia="Times New Roman" w:cs="Times New Roman"/>
          <w:b/>
          <w:bCs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print from Microsoft Word 2000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